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891203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737877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408464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917722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03423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394159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499673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967615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493241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